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8.01.2022                                                                                    № 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 составлении и сроках представления годовой отчетности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б исполнении бюджета Новодеревянковского сельского поселения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Каневского района и годовой бухгалтерской отчетности подведомственных муниципальных автономных и казенных учреждений Новодеревянковского сельского поселения Каневского района за 2021 год и утверждении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состава и сроков представления квартальной, месячной отчетности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в 2022 году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64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пунктом 29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целях составления годовой отчетности об исполнении бюджета Новодеревянковского сельского поселения Каневского района (далее - бюджетная отчетность) и бухгалтерской (бюджетной) отчетности муниципальных автономных и казенных учреждений (далее - бухгалтерская отчетность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пределить порядок составления и перечень форм годовой, кварталь</w:t>
        <w:softHyphen/>
        <w:t>ной и месячной бюджетной и бухгалтерской отчетности в соответствии с тре</w:t>
        <w:softHyphen/>
        <w:t>бованиями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каза Министерства финансов Российской Федерации от 28 декабря 2010 года № 191н «Об утверждении Инструкции о порядке состав</w:t>
        <w:softHyphen/>
        <w:t>ления и представления годовой, квартальной и месячной отчетности об испол</w:t>
        <w:softHyphen/>
        <w:t>нении бюджетов бюджетной системы Российской Федерации» (далее - Инструкция 191 н) - для участников бюджетного процесс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а Министерства финансов Российской Федерации от 25 марта 2011 года № ЗЗн «Об утверждении Инструкции о порядке составле</w:t>
        <w:softHyphen/>
        <w:t>ния, представления годовой, квартальной бухгалтерской отчетности государ</w:t>
        <w:softHyphen/>
        <w:t>ственных (муниципальных) бюджетных и автономных учреждений» (с учетом изменений) - для государственных (муниципальных) бюджетных и автономных учреждений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а Министерства финансов Российской Федерации от 31 декабря 2016 г. №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сьма Министерства финансов Российской Федерации от 31 января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сьма Федерального казначейства от 11 декабря 2012 года № 42-7.4-05/2.1-704 «О порядке составления и представления финансовыми ор</w:t>
        <w:softHyphen/>
        <w:t>ганами субъектов Российской Федерации Отчета об использовании межбюд</w:t>
        <w:softHyphen/>
        <w:t>жетных трансфертов из федерального бюджета субъектами Российской Феде</w:t>
        <w:softHyphen/>
        <w:t xml:space="preserve">рации, муниципальными образованиями и территориальным государственным внебюджетным фондом (ф. 0503324)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роки представления в электронном виде годовой бюджетной и бухгалтерской отчетности (приложение № 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ы годовой бюджетной и бухгалтерской отчетности (приложение № 2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. 0503324К "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" (далее - ф. 0503324К) (приложение № 3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акт сверки расчетов по долговым обязательствам сельских поселений перед муниципальным районом (приложение № 4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у справки об остатках денежных средств на счетах местных бюджетов на 1 января 2020 года (приложение № 5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. 0503128К "Отчет о бюджетных обязательствах (краткий)" (приложение № 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Установить сроки представления квартальной бюджетной и бухгалтерской отчетности муниципальных учреждений Новодеревянковского сельского поселения Каневского района в 2022 году согласно приложению № 7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Установить сроки представления месячной бюджетной отчетности в 2022 году согласно приложению № 8 к настоящему распоря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Отделу учета и отчетности администрации Новодеревянковского сельского поселения Каневского района обеспечить качественное составление годовой, квартальной и месячной бюджетной отчетности об исполнении бюджета, муниципальным бюджетным учреждениям обеспечить качественное составление годовой и квартальной бухгалтерской отчетности муниципальных бюджетных учреждений, пояснительных записок к ним и представление в финансовое управление администрации муниципального образования Каневской район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  <w:tab/>
        <w:t>Руководителям подведомственных учреждений Новодеревянковского сельского поселения обеспечить качественное составление и представление в администрацию Новодеревянковского сельского поселения Каневского района в установленный срок годовой, квартальной и месячной бюджетной отчетности об исполнении бюджетов, а также годовой и квартальной бухгалтерской отчетности муниципальных бюджетных и автономных учреждений, пояснительных записок к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Графы "ОКТМО контрагента" ф. 0503324К не заполн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 "Анализ причин образования остатков целевых средств" ф. 0503324К по состоянию на 1 апреля 2020 года, 1 июля 2020 года, 1 октября 2020 года не запол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3 "Анализ причин образования остатков целевых средств" ф.0503324К по состоянию на 1 января 2020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 - отсутствие (длительность принятия) федеральных нормативных правовы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2 - отсутствие (длительность принятия) региональных нормативных правовы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 - отсутствие (длительность принятия) муниципальных нормативных правовы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-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 -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6 - неисполнение (ненадлежащее исполнение) поставщиками условий заключенных государственных контр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 - уменьшение фактической численности получателей средств по сравнению с запланирован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8 -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9 - прочие причины, не отнесенные к причинам 01 - 0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ое описание причин образования остатка целевых средств указывается в текстовой части ф.0503160 "Пояснительная записка к отчету об исполнении бюджета"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остановление вступает в силу со дня его подписания, и распространяется на правоотношения, возникшие с 1 января 2022 года.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26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2-01-18T13:41:00Z</dcterms:modified>
  <cp:revision>2</cp:revision>
  <dc:subject/>
  <dc:title/>
</cp:coreProperties>
</file>